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val="en-US" w:eastAsia="zh-CN"/>
        </w:rPr>
        <w:t>2019</w:t>
      </w:r>
      <w:r>
        <w:rPr>
          <w:b/>
          <w:bCs/>
          <w:sz w:val="32"/>
          <w:szCs w:val="32"/>
          <w:lang w:val="en-US" w:eastAsia="zh-CN"/>
        </w:rPr>
        <w:t>年</w:t>
      </w:r>
      <w:r>
        <w:rPr>
          <w:b/>
          <w:bCs/>
          <w:sz w:val="32"/>
          <w:szCs w:val="32"/>
          <w:lang w:eastAsia="zh-CN"/>
        </w:rPr>
        <w:t>吉林省中小学信息技术创新与实践活动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现场培训日程表</w:t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4710"/>
        <w:gridCol w:w="4241"/>
        <w:gridCol w:w="2415"/>
      </w:tblGrid>
      <w:tr>
        <w:trPr>
          <w:trHeight w:val="4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间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内容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讲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地点</w:t>
            </w:r>
          </w:p>
        </w:tc>
      </w:tr>
      <w:tr>
        <w:trPr>
          <w:trHeight w:val="4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:00-18:00</w:t>
            </w:r>
          </w:p>
        </w:tc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报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四平市欧屹方舟大酒店</w:t>
            </w:r>
          </w:p>
        </w:tc>
      </w:tr>
      <w:tr>
        <w:trPr>
          <w:trHeight w:val="389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30-8: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致欢迎辞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四平市教育局领导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四平市第一中学报告厅</w:t>
            </w:r>
          </w:p>
        </w:tc>
      </w:tr>
      <w:tr>
        <w:trPr>
          <w:trHeight w:val="38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:40-9: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林省中小学信息技术创新与实践活动介绍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吉林省电化教育馆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领导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00-9: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国中小学电脑制作活动指南解读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中央电化教育馆项目部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张东伟老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47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:20-10: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利用人工智能技术推进中小学创客竞赛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原北京市电教馆馆长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潘克明教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:20-11: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创客教育与多元智能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春师范大学创客空间主任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占超教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:00-11: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林省中小学信息技术创新与实践活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项解读（央馆赛项）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长春四十八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李季远老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:20-11: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林省中小学信息技术创新与实践活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项解读（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OC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赛项）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长春市汽车开发区教师进修学校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马军老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:00-13:00</w:t>
            </w:r>
          </w:p>
        </w:tc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午休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:00-13: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林省中小学信息技术创新与实践活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项解读（省特色赛项）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长春市五十六中学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柏峰老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:20-13: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林省中小学信息技术创新与实践活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项解读（航模类赛项）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吉林市第一实验小学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刘平安老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3" w:leader="none"/>
              </w:tabs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:40-14: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吉林省中小学信息技术创新与实践活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项解读（创客与评选类赛项）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长春市朝阳区教育信息中心</w:t>
            </w:r>
            <w:r>
              <w:rPr>
                <w:rFonts w:cs="Calibri" w:eastAsia="Calibri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崔长龙老师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:00-17: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场培训展示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竞赛服务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四平市第二中学</w:t>
            </w:r>
          </w:p>
        </w:tc>
      </w:tr>
      <w:tr>
        <w:trPr>
          <w:trHeight w:val="38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天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场培训展示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竞赛服务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四平市第二中学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32"/>
          <w:szCs w:val="32"/>
          <w:lang w:eastAsia="zh-CN"/>
        </w:rPr>
      </w:pPr>
      <w:r>
        <w:rPr>
          <w:b w:val="false"/>
          <w:bCs w:val="false"/>
          <w:sz w:val="32"/>
          <w:szCs w:val="32"/>
          <w:lang w:eastAsia="zh-C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18-12-17T08:1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