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疫情防控期间吉林省“网络学习空间”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主题应用优秀案例名单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402"/>
        <w:gridCol w:w="4252"/>
      </w:tblGrid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区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学校名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案例名称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长春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长春市南关区树勋小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云端得生命教育，不变得温暖陪伴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长春市二道区远达小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Cs w:val="21"/>
              </w:rPr>
              <w:t>“</w:t>
            </w: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2345”</w:t>
            </w: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人人通网络空间线上教学法，创新教学新模式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长春艺术实验中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疫中有爱，空间连通你我他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长春市双阳区第一实验小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云端守初心，教学同相长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吉林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龙潭区江北实验学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众志成城齐抗疫，克难攻坚谱新篇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吉林市第十六中学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小组学习，线上监督，用责任浇灌幸福之花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龙潭区江密峰镇中心小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搭建平台展风采  提升素养助成长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松原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松原市宁江区建设小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善用网络空间打造高效课堂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松原市宁江区第二实验小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依托网络学习云空间，助力师生共成长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梅河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梅河口市第三实验小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齐聚云端  共同战“疫”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白城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白城市实验高级中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学生党校伴网络学习空间共成长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四平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伊通满族自治县教师进修学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体育云课堂 健康伴成长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延边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珲春市第一小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坐而论道  起而行之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珲春市第一实验小学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疫路同心 （网络学习空间＋直播平台）相得益彰惠师生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长白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长白山池南区九年制学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教师的“战疫”利器——人人通空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/>
        <w:t>：</w:t>
      </w:r>
      <w:r>
        <w:rPr/>
        <w:t>排名不分先后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3:14:00Z</dcterms:created>
  <dc:creator>admin</dc:creator>
  <dc:description/>
  <dc:language>en-US</dc:language>
  <cp:lastModifiedBy>lenovo</cp:lastModifiedBy>
  <dcterms:modified xsi:type="dcterms:W3CDTF">2020-07-30T0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8</vt:lpwstr>
  </property>
</Properties>
</file>