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600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widowControl/>
        <w:spacing w:lineRule="exact" w:line="600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吉林省数字化技术支撑义务教育阶段学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学业质量监测试验区域和试验学校名单</w:t>
      </w:r>
    </w:p>
    <w:p>
      <w:pPr>
        <w:pStyle w:val="Normal"/>
        <w:widowControl/>
        <w:spacing w:lineRule="exact" w:line="600"/>
        <w:jc w:val="center"/>
        <w:rPr>
          <w:rFonts w:ascii="楷体" w:hAnsi="楷体" w:eastAsia="楷体" w:cs="楷体"/>
          <w:color w:val="000000"/>
          <w:kern w:val="0"/>
          <w:sz w:val="32"/>
          <w:szCs w:val="32"/>
          <w:lang w:bidi="ar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bidi="ar"/>
        </w:rPr>
        <w:t>（第二批）</w:t>
      </w:r>
    </w:p>
    <w:p>
      <w:pPr>
        <w:pStyle w:val="21"/>
        <w:spacing w:lineRule="exact" w:line="600"/>
        <w:ind w:hanging="0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试验区域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延吉市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四平市铁西区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双辽市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试验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长春经济技术开发区东方广场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长春市华蕴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延吉市东山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延吉市第三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珲春市第六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和龙市光明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和龙市文化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四平市第二实验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四平市八马路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四平市第十七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伊通满族自治县实验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伊通满族自治县实验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双辽市第三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双辽市第四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通化市外国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通化县大泉源满族朝鲜族乡大川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洮南市第四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扶余市新源镇中心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扶余市拉林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白山市第十六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临江市光华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临江市外国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抚松县实验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抚松县外国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靖宇县育红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靖宇县第三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长白山池北区第三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长白山池北区第一初级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梅河口市山城镇中心校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Calibri" w:hAnsi="Calibri" w:eastAsia="仿宋_GB2312;仿宋" w:cs="Calibri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560"/>
      <w:ind w:firstLine="1040"/>
    </w:pPr>
    <w:rPr>
      <w:rFonts w:ascii="Calibri" w:hAnsi="Calibri" w:eastAsia="仿宋_GB2312;仿宋" w:cs="Calibri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1:45:00Z</dcterms:created>
  <dc:creator>admin</dc:creator>
  <dc:description/>
  <cp:keywords/>
  <dc:language>en-US</dc:language>
  <cp:lastModifiedBy>rui liu</cp:lastModifiedBy>
  <cp:lastPrinted>2018-09-12T08:01:00Z</cp:lastPrinted>
  <dcterms:modified xsi:type="dcterms:W3CDTF">2024-06-12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0A00A7AA46119625BA16A5131F05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